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1</w:t>
        <w:tab/>
        <w:t>12.</w:t>
        <w:tab/>
        <w:t>Form: Sample Definitions of Licensed Produ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21-1</w:t>
        <w:tab/>
        <w:t>Sample definition of licensed product, referring to specific pat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>Licensed Product” means all products within the scope of any claim of the Licensed Patents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21-2</w:t>
        <w:tab/>
        <w:t>Sample definition of licensed product, referring to attach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>Licensed Product” means the toys shown in Attachment A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5.21-3</w:t>
        <w:tab/>
        <w:t>Sample definition of licensed product, for a derivative wor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>Licensed Product” means a musical produced as a derivative work from any of the books identified in Attachment 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